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TOKÓL ZDAWCZO-ODBIORCZ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ieodpłatnego przekazania składnika rzeczowego majątku ruchomeg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ządzony na podstawie § 38 ust. 6 rozporządzenia Rady Ministrów z dnia</w:t>
        <w:br/>
        <w:t xml:space="preserve">21 października 2019 r. w sprawie szczegółowego sposobu gospodarowania składnikami rzeczowymi majątku ruchomego Skarbu Państwa (Dz. U z 2025 r., </w:t>
        <w:br/>
        <w:t>poz. 228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ony biorące udział w przekazani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kazujący: 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yjmujący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składnika rzeczowego majątku ruchomeg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zwa/typ: 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chy identyfikujące (nr ewidencyjny):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rtość składni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artość początkowa 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umorzenie składnika</w:t>
      </w:r>
      <w:r>
        <w:rPr/>
        <w:t xml:space="preserve">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e o składnikach rzeczowych majątku ruchomego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, w którym składnik rzeczowy majątku ruchomego będzie używany przez </w:t>
        <w:br/>
        <w:t xml:space="preserve">  jednostkę używającą – na czas nieoznacz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Miejsce i termin odbioru składnika majątku ruchomego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Podpis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rzekazujący                                                                         Przyjmujący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                                       …………………………………</w:t>
      </w:r>
      <w:r>
        <w:rPr/>
        <w:t xml:space="preserve">.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mię i Nazwisko, stanowisko (pieczęć)                                                  Imię i Nazwisko, stanowisko (pieczę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5 r.,  poz. 22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19:00Z</dcterms:created>
  <dc:creator>PSSE</dc:creator>
  <dc:description/>
  <cp:keywords/>
  <dc:language>en-US</dc:language>
  <cp:lastModifiedBy>PSSE Piła - Frukacz Elzbieta</cp:lastModifiedBy>
  <cp:lastPrinted>2025-06-06T11:45:00Z</cp:lastPrinted>
  <dcterms:modified xsi:type="dcterms:W3CDTF">2025-06-06T09:45:00Z</dcterms:modified>
  <cp:revision>26</cp:revision>
  <dc:subject/>
  <dc:title>Załącznik nr 3</dc:title>
</cp:coreProperties>
</file>